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ru-RU"/>
              </w:rPr>
            </w:pPr>
            <w:r>
              <w:rPr>
                <w:sz w:val="28"/>
                <w:szCs w:val="28"/>
                <w:lang w:val="be-BY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ru-RU"/>
              </w:rPr>
            </w:pPr>
            <w:r>
              <w:rPr>
                <w:caps/>
                <w:sz w:val="28"/>
                <w:szCs w:val="28"/>
                <w:lang w:val="be-BY" w:eastAsia="ru-RU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 xml:space="preserve">отделов (управлений) образования исполнительных комитетов муниципальных образований Республики Татарстан </w:t>
      </w:r>
    </w:p>
    <w:p>
      <w:pPr>
        <w:pStyle w:val="Normal"/>
        <w:ind w:right="6377" w:hanging="0"/>
        <w:jc w:val="both"/>
        <w:rPr/>
      </w:pPr>
      <w:r>
        <w:rPr/>
        <w:t>О проведении Всероссийского фестиваля «Футбол в школе» среди обучающихся общеобразовательных организаций Российской Федерации на 2020/2021 учебный год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уководител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Татарстан (далее – Министерство) информирует вас о том, что в 2020/2021 учебном году состоится Фестиваль «Футбол в школе» среди обучающихся общеобразовательных организаций (далее – Фестивал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стиваль проводится среди общеобразовательных организаций Российской Федерации в период с 21 сентября 2020 года  по 22 ноября 2020 года (Первый этап) и  с 22 марта 2021 года по 23 мая 2021 года (Второй этап) согласно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е организации, желающие принять участие в Фестивале, направляют предварительные заявки на адрес электронной почты: </w:t>
      </w:r>
      <w:r>
        <w:rPr>
          <w:sz w:val="28"/>
          <w:szCs w:val="28"/>
          <w:lang w:val="en-US"/>
        </w:rPr>
        <w:t>Ran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male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позднее 29 сен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осит вас довести вышеуказанную информацию до руководителей общеобразовательных организаций и оказать содействие в участии обучающихся в Фестив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7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Заместитель министра                                                                                 С.Р.Андр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.Р.Камалеев,</w:t>
      </w:r>
    </w:p>
    <w:p>
      <w:pPr>
        <w:pStyle w:val="Normal"/>
        <w:jc w:val="both"/>
        <w:rPr/>
      </w:pPr>
      <w:r>
        <w:rPr/>
        <w:t>(843) 294 95 4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3:00Z</dcterms:created>
  <dc:creator>SuperAdmin</dc:creator>
  <dc:description/>
  <cp:keywords/>
  <dc:language>en-US</dc:language>
  <cp:lastModifiedBy>Отдел РЦВР</cp:lastModifiedBy>
  <cp:lastPrinted>2019-01-18T11:22:00Z</cp:lastPrinted>
  <dcterms:modified xsi:type="dcterms:W3CDTF">2020-09-23T12:29:00Z</dcterms:modified>
  <cp:revision>155</cp:revision>
  <dc:subject/>
  <dc:title>ГОСУДАРСТВЕННОЕ УЧРЕЖДЕНИЕ</dc:title>
</cp:coreProperties>
</file>